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874679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1625748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56194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86809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749437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44381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469918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80145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41008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